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000000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พัฒนากลุ่มบริหารงานกิจการนักเรียน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รงเรียนป่าเด็งวิทยา ประจำปีงบประมา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พัฒนางานสำนักงานกลุ่มบริหารงานกิจการนัก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รูปัทมพร สุริโย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 สภาป่าเด็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อรอุมา ทรงกลด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ม</w:t>
      </w:r>
      <w:r>
        <w:rPr>
          <w:rFonts w:cs="TH SarabunPSK" w:ascii="TH SarabunPSK" w:hAnsi="TH SarabunPSK"/>
          <w:b/>
          <w:bCs/>
          <w:sz w:val="32"/>
          <w:szCs w:val="32"/>
        </w:rPr>
        <w:t>.10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8"/>
        <w:numPr>
          <w:ilvl w:val="0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คุณภาพของผู้เรียนให้มีคุณภาพตามเป้าหมายของโรงเรียนมาตรฐานสากล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 </w:t>
      </w:r>
      <w:r>
        <w:rPr>
          <w:rFonts w:ascii="TH SarabunPSK" w:hAnsi="TH SarabunPSK" w:cs="TH SarabunPSK"/>
        </w:rPr>
        <w:t xml:space="preserve">การพัฒนาระบบการบริหารและการจัดการ   </w:t>
      </w:r>
    </w:p>
    <w:p>
      <w:pPr>
        <w:pStyle w:val="Style17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คุณภาพของผู้เรียน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2 </w:t>
      </w:r>
      <w:r>
        <w:rPr>
          <w:rFonts w:ascii="TH SarabunPSK" w:hAnsi="TH SarabunPSK" w:cs="TH SarabunPSK"/>
        </w:rPr>
        <w:t>คุณลักษณะที่พึงประสงค์ของผู้เรียน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2) </w:t>
      </w:r>
      <w:r>
        <w:rPr>
          <w:rFonts w:ascii="TH SarabunPSK" w:hAnsi="TH SarabunPSK" w:cs="TH SarabunPSK"/>
        </w:rPr>
        <w:t>ความภูมิใจในท้องถิ่นและความเป็นไท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สุขภาวะทางร่างกาย และลักษณะจิตสังคม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ระบวนการบริหารและการจัดการของผู้บริหารสถานศึกษา</w:t>
      </w:r>
    </w:p>
    <w:p>
      <w:pPr>
        <w:pStyle w:val="Normal"/>
        <w:ind w:right="-284" w:firstLine="71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การมีเป้าหมาย วิสัยทัศน์ และพันธกิจที่สถานศึกษากำหนดชัดเจน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5 </w:t>
      </w:r>
      <w:r>
        <w:rPr>
          <w:rFonts w:ascii="TH SarabunPSK" w:hAnsi="TH SarabunPSK" w:cs="TH SarabunPSK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Style17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่อเน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ม่</w:t>
      </w:r>
    </w:p>
    <w:p>
      <w:pPr>
        <w:pStyle w:val="Style1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ผิดชอ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ปัทมาพร สุริโ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บริหาร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บริหารงานกิจการนักเรียน</w:t>
      </w:r>
    </w:p>
    <w:p>
      <w:pPr>
        <w:pStyle w:val="Style17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Style17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63830</wp:posOffset>
                </wp:positionV>
                <wp:extent cx="6067425" cy="635"/>
                <wp:effectExtent l="0" t="0" r="0" b="0"/>
                <wp:wrapNone/>
                <wp:docPr id="1" name="ลูกศรเชื่อมต่อแบบตรง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ลูกศรเชื่อมต่อแบบตรง 1" stroked="t" o:allowincell="f" style="position:absolute;margin-left:2.2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lang w:bidi="th-TH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ascii="TH SarabunPSK" w:hAnsi="TH SarabunPSK" w:cs="TH SarabunPSK"/>
          <w:color w:val="000000"/>
          <w:lang w:bidi="th-TH"/>
        </w:rPr>
        <w:t xml:space="preserve">การพัฒนาประเทศยุคโลกาภิวัตน์ คุณภาพของคนมีความสำคัญยิ่ง โดยเฉพาะ </w:t>
      </w:r>
      <w:r>
        <w:rPr>
          <w:rFonts w:ascii="TH SarabunPSK" w:hAnsi="TH SarabunPSK" w:cs="TH SarabunPSK"/>
          <w:color w:val="000000"/>
        </w:rPr>
        <w:t>“</w:t>
      </w:r>
      <w:r>
        <w:rPr>
          <w:rFonts w:ascii="TH SarabunPSK" w:hAnsi="TH SarabunPSK" w:cs="TH SarabunPSK"/>
          <w:color w:val="000000"/>
          <w:lang w:bidi="th-TH"/>
        </w:rPr>
        <w:t>นักเรียน</w:t>
      </w:r>
      <w:r>
        <w:rPr>
          <w:rFonts w:ascii="TH SarabunPSK" w:hAnsi="TH SarabunPSK" w:cs="TH SarabunPSK"/>
          <w:color w:val="000000"/>
        </w:rPr>
        <w:t xml:space="preserve">” </w:t>
      </w:r>
      <w:r>
        <w:rPr>
          <w:rFonts w:ascii="TH SarabunPSK" w:hAnsi="TH SarabunPSK" w:cs="TH SarabunPSK"/>
          <w:color w:val="000000"/>
          <w:lang w:bidi="th-TH"/>
        </w:rPr>
        <w:t>มีความสำคัญที่สุด เพราะการสร้างคนให้มีคุณภาพ ต้องดำเนินอย่างถูกต้องเหมาะสมและต่อเนื่องในแต่ละวัย เนื่องจากการเปลี่ยนแปลงการเจริญเติบโตและการเรียนรู้ตลอดเวลา เป็นไปตามลักษณะของการเรียนรู้ การจัดประสบการณ์ทำให้เด็กได้รับการพัฒนาทั้งร่างกาย จิตใจ อารมณ์ สังคม และสติปัญญา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ascii="TH SarabunPSK" w:hAnsi="TH SarabunPSK" w:cs="TH SarabunPSK"/>
          <w:color w:val="000000"/>
          <w:lang w:bidi="th-TH"/>
        </w:rPr>
        <w:t>การจัดการเรียนการสอนในโรงเรียนนอกจากการเรียนการสอนนักเรียนตามเนื้อหาวิชาเรียนแล้ว ทางโรงเรียนยังต้องมีการปลูกฝัง ส่งเสริม พัฒนาคุณธรรม จริยธรรม ฝึกฝนทักษะ เสริมศักยภาพในด้านต่างๆแก่นักเรียน ให้สร้างสรรค์ประโยชน์แก่สังคมได้อย่างมีประสิทธิภาพ และสนองนโยบายของกระทรวงศึกษาธิการ โรงเรียนจึงได้จัดโครงการ</w:t>
      </w:r>
      <w:r>
        <w:rPr>
          <w:rFonts w:ascii="TH SarabunPSK" w:hAnsi="TH SarabunPSK" w:cs="TH SarabunPSK"/>
          <w:color w:val="000000"/>
        </w:rPr>
        <w:t>”</w:t>
      </w:r>
      <w:r>
        <w:rPr>
          <w:rFonts w:ascii="TH SarabunPSK" w:hAnsi="TH SarabunPSK" w:cs="TH SarabunPSK"/>
          <w:color w:val="000000"/>
          <w:lang w:bidi="th-TH"/>
        </w:rPr>
        <w:t>ส่งเสริมกิจการนักเรียน</w:t>
      </w:r>
      <w:r>
        <w:rPr>
          <w:rFonts w:ascii="TH SarabunPSK" w:hAnsi="TH SarabunPSK" w:cs="TH SarabunPSK"/>
          <w:color w:val="000000"/>
        </w:rPr>
        <w:t xml:space="preserve">” </w:t>
      </w:r>
      <w:r>
        <w:rPr>
          <w:rFonts w:ascii="TH SarabunPSK" w:hAnsi="TH SarabunPSK" w:cs="TH SarabunPSK"/>
          <w:color w:val="000000"/>
          <w:lang w:bidi="th-TH"/>
        </w:rPr>
        <w:t>ให้มีกิจกรรมหลากหลายให้นักเรียนได้ปฏิบัติจริง ฝึกให้นักเรียนได้รู้จักคิดและกล้าแสดงออก มีส่วนร่วมในการพัฒนาโรงเรียน พัฒนาสังคม มีความเอื้ออาทรซึ่งกันและกัน รู้หน้าที่ในสังคมประชาธิปไตย อันจะทำให้นักเรียน เติบโตเป็นผู้ใหญ่ที่มีคุณภาพ สามารถอยู่ร่วมกับผู้อื่นได้อย่างมีความสุข และเป็นพลเมืองที่มีคุณภาพชองประเทศงานบริหารกิจการนักเรียนจึงได้จัดทำโครงการส่งเสริมและพัฒนางานกิจกรรมนักเรียนขึ้นและปรับกิจกรรมให้เหมาะสม ตามโครงการส่งเสริมและพัฒนางานกิจกรรมนักเรียนระดับมัธยมศึกษา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</w:r>
      <w:r>
        <w:rPr>
          <w:rFonts w:ascii="TH SarabunPSK" w:hAnsi="TH SarabunPSK" w:cs="TH SarabunPSK"/>
          <w:color w:val="000000"/>
          <w:lang w:bidi="th-TH"/>
        </w:rPr>
        <w:t>ฝ่ายบริหารงานกิจการนักเรียนมีบทบาทสำคัญยิ่งในการดูแลแนะนำ สั่งสอน ฝึกฝน กล่อมเกลา จัดประสบการณ์การเรียนรู้ที่เหมาะสม เพื่อให้เด็กเติบโตเป็นมนุษย์เต็มตัวทั้งด้านความคิด ความสามารถ และมีความสุข สามารถเรียนรู้การอยู่ร่วมกันในสังคมอย่างสันติและปัจจัยสำคัญคือการจัดหาวัสดุอุปกรณ์ต่าง ๆ เพื่อเตรียมความพร้อมในการจัดประสบการณ์การเรียนรู้ให้กับนักเรียนและการจัดกิจกรรม โดยน้อมนำหลักปรัชญาของเศรษฐกิจพอเพียงของพระบาทสมเด็จพระเจ้าอยู่หัวภูมิพลอดุลยเดชมาเป็นแนวทางในการดำเนินง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ab/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ผลลัพธ์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  1. </w:t>
      </w:r>
      <w:r>
        <w:rPr>
          <w:rFonts w:ascii="TH SarabunPSK" w:hAnsi="TH SarabunPSK" w:cs="TH SarabunPSK"/>
          <w:color w:val="000000"/>
          <w:lang w:bidi="th-TH"/>
        </w:rPr>
        <w:t>เพื่อให้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จัดระบบงานกิจการนักเรียนและเป็นระบบและเป็นมาตรฐานเดียวกั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</w:t>
      </w:r>
      <w:r>
        <w:rPr>
          <w:rFonts w:cs="TH SarabunPSK" w:ascii="TH SarabunPSK" w:hAnsi="TH SarabunPSK"/>
          <w:color w:val="000000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lang w:bidi="th-TH"/>
        </w:rPr>
        <w:t xml:space="preserve">เพื่อให้สถานศึกษามีการดำเนินงานระบบงานกิจการนักเรียนอย่างเป็นระบบและมีมาตรฐาน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 3. </w:t>
      </w:r>
      <w:r>
        <w:rPr>
          <w:rFonts w:ascii="TH SarabunPSK" w:hAnsi="TH SarabunPSK" w:cs="TH SarabunPSK"/>
          <w:color w:val="000000"/>
          <w:lang w:bidi="th-TH"/>
        </w:rPr>
        <w:t>เพื่อให้ผู้บริหารเป็นผู้นำการพัฒนาโดยอาศัยความร่วมมือจากครู ผู้ปกครอง หน่วยงานทั้งภาครัฐและ เอกชน ที่มีในท้องถิ่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  <w:lang w:bidi="th-TH"/>
        </w:rPr>
        <w:t xml:space="preserve">4.  </w:t>
      </w:r>
      <w:r>
        <w:rPr>
          <w:rFonts w:ascii="TH SarabunPSK" w:hAnsi="TH SarabunPSK" w:cs="TH SarabunPSK"/>
          <w:color w:val="000000"/>
          <w:lang w:bidi="th-TH"/>
        </w:rPr>
        <w:t xml:space="preserve">เพื่อให้ครูเป็นมืออาชีพในด้านมาตรฐานวิชาชีพ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  <w:lang w:bidi="th-TH"/>
        </w:rPr>
        <w:t xml:space="preserve">5.   </w:t>
      </w:r>
      <w:r>
        <w:rPr>
          <w:rFonts w:ascii="TH SarabunPSK" w:hAnsi="TH SarabunPSK" w:cs="TH SarabunPSK"/>
          <w:color w:val="000000"/>
          <w:lang w:bidi="th-TH"/>
        </w:rPr>
        <w:t>เพื่อให้ผู้เรียนมีคุณภาพตามหลักสูตรและมาตรฐานคุณภาพผู้เรีย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eastAsia="TH SarabunPSK" w:cs="TH SarabunPSK" w:ascii="TH SarabunPSK" w:hAnsi="TH SarabunPSK"/>
          <w:b/>
          <w:bCs/>
          <w:color w:val="000000"/>
          <w:lang w:bidi="th-TH"/>
        </w:rPr>
        <w:t xml:space="preserve">          </w:t>
      </w: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2.2 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ผลผลิต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1. </w:t>
      </w:r>
      <w:r>
        <w:rPr>
          <w:rFonts w:ascii="TH SarabunPSK" w:hAnsi="TH SarabunPSK" w:cs="TH SarabunPSK"/>
          <w:color w:val="000000"/>
          <w:lang w:bidi="th-TH"/>
        </w:rPr>
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จัดระบบงานกิจการนักเรียนอย่างเป็นระบบและเป็นมาตรฐานเดียวกั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</w:t>
      </w:r>
      <w:r>
        <w:rPr>
          <w:rFonts w:cs="TH SarabunPSK" w:ascii="TH SarabunPSK" w:hAnsi="TH SarabunPSK"/>
          <w:color w:val="000000"/>
          <w:lang w:bidi="th-TH"/>
        </w:rPr>
        <w:t xml:space="preserve">2. </w:t>
      </w:r>
      <w:r>
        <w:rPr>
          <w:rFonts w:ascii="TH SarabunPSK" w:hAnsi="TH SarabunPSK" w:cs="TH SarabunPSK"/>
          <w:color w:val="000000"/>
          <w:lang w:bidi="th-TH"/>
        </w:rPr>
        <w:t xml:space="preserve">สถานศึกษามีการดำเนินงานระบบงานกิจการนักเรียนอย่างเป็นระบบและมีมาตรฐาน 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  3. </w:t>
      </w:r>
      <w:r>
        <w:rPr>
          <w:rFonts w:ascii="TH SarabunPSK" w:hAnsi="TH SarabunPSK" w:cs="TH SarabunPSK"/>
          <w:color w:val="000000"/>
          <w:lang w:bidi="th-TH"/>
        </w:rPr>
        <w:t>ผู้บริหารเป็นผู้นำการพัฒนาโดยอาศัยความร่วมมือจากครู ผู้ปกครอง หน่วยงานทั้งภาครัฐและเอกชน ที่มีในท้องถิ่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 4. </w:t>
      </w:r>
      <w:r>
        <w:rPr>
          <w:rFonts w:ascii="TH SarabunPSK" w:hAnsi="TH SarabunPSK" w:cs="TH SarabunPSK"/>
          <w:color w:val="000000"/>
          <w:lang w:bidi="th-TH"/>
        </w:rPr>
        <w:t xml:space="preserve">ครูเป็นมืออาชีพในด้านมาตรฐานวิชาชีพ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cs="TH SarabunPSK" w:ascii="TH SarabunPSK" w:hAnsi="TH SarabunPSK"/>
          <w:color w:val="000000"/>
          <w:lang w:bidi="th-TH"/>
        </w:rPr>
        <w:t xml:space="preserve">5. </w:t>
      </w:r>
      <w:r>
        <w:rPr>
          <w:rFonts w:ascii="TH SarabunPSK" w:hAnsi="TH SarabunPSK" w:cs="TH SarabunPSK"/>
          <w:color w:val="000000"/>
          <w:lang w:bidi="th-TH"/>
        </w:rPr>
        <w:t>ผู้เรียนมีคุณภาพตามหลักสูตรและมาตรฐานคุณภาพผู้เรียน</w:t>
      </w:r>
    </w:p>
    <w:p>
      <w:pPr>
        <w:pStyle w:val="Normal"/>
        <w:rPr>
          <w:rFonts w:ascii="TH SarabunPSK" w:hAnsi="TH SarabunPSK" w:cs="TH SarabunPSK"/>
          <w:i/>
          <w:i/>
          <w:iCs/>
          <w:color w:val="FF0000"/>
          <w:lang w:bidi="th-TH"/>
        </w:rPr>
      </w:pPr>
      <w:r>
        <w:rPr>
          <w:rFonts w:cs="TH SarabunPSK" w:ascii="TH SarabunPSK" w:hAnsi="TH SarabunPSK"/>
          <w:b/>
          <w:bCs/>
          <w:color w:val="000000"/>
        </w:rPr>
        <w:t>3</w:t>
      </w: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 xml:space="preserve">เป้าหมาย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 xml:space="preserve">เป้าหมายเชิงปริมาณ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lang w:bidi="th-TH"/>
        </w:rPr>
        <w:tab/>
        <w:t xml:space="preserve">3.1.1. </w:t>
      </w:r>
      <w:r>
        <w:rPr>
          <w:rFonts w:ascii="TH SarabunPSK" w:hAnsi="TH SarabunPSK" w:cs="TH SarabunPSK"/>
          <w:color w:val="000000"/>
          <w:lang w:bidi="th-TH"/>
        </w:rPr>
        <w:t xml:space="preserve">นักเรียน ผู้ปกครอง ครู และบุคลากรทางการศึกษา ได้รับการบริการและสนับสนุนในการจัดกิจกรรมกลุ่มงานกิจการนักเรียน ร้อยละ </w:t>
      </w:r>
      <w:r>
        <w:rPr>
          <w:rFonts w:cs="TH SarabunPSK" w:ascii="TH SarabunPSK" w:hAnsi="TH SarabunPSK"/>
          <w:color w:val="000000"/>
          <w:lang w:bidi="th-TH"/>
        </w:rPr>
        <w:t>90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3.1.2 </w:t>
      </w:r>
      <w:r>
        <w:rPr>
          <w:rFonts w:ascii="TH SarabunPSK" w:hAnsi="TH SarabunPSK" w:cs="TH SarabunPSK"/>
          <w:color w:val="000000"/>
          <w:lang w:bidi="th-TH"/>
        </w:rPr>
        <w:t xml:space="preserve">นักเรียนร้อยละ </w:t>
      </w:r>
      <w:r>
        <w:rPr>
          <w:rFonts w:cs="TH SarabunPSK" w:ascii="TH SarabunPSK" w:hAnsi="TH SarabunPSK"/>
          <w:color w:val="000000"/>
          <w:lang w:bidi="th-TH"/>
        </w:rPr>
        <w:t xml:space="preserve">90 </w:t>
      </w:r>
      <w:r>
        <w:rPr>
          <w:rFonts w:ascii="TH SarabunPSK" w:hAnsi="TH SarabunPSK" w:cs="TH SarabunPSK"/>
          <w:color w:val="000000"/>
          <w:lang w:bidi="th-TH"/>
        </w:rPr>
        <w:t>เข้าร่วมกิจกรรมทุกกิจกรรม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color w:val="000000"/>
          <w:lang w:bidi="th-TH"/>
        </w:rPr>
      </w:pPr>
      <w:r>
        <w:rPr>
          <w:rFonts w:cs="TH SarabunPSK" w:ascii="TH SarabunPSK" w:hAnsi="TH SarabunPSK"/>
          <w:b/>
          <w:bCs/>
          <w:color w:val="000000"/>
          <w:lang w:bidi="th-TH"/>
        </w:rPr>
        <w:t xml:space="preserve">3.2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เป้าหมายเชิงคุณภาพ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3.2.1. </w:t>
      </w:r>
      <w:r>
        <w:rPr>
          <w:rFonts w:ascii="TH SarabunPSK" w:hAnsi="TH SarabunPSK" w:cs="TH SarabunPSK"/>
          <w:color w:val="000000"/>
          <w:lang w:bidi="th-TH"/>
        </w:rPr>
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ระบบงานกิจการนักเรียนอย่างเป็นระบบและเป็นมาตรฐานเดียวกั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  <w:lang w:bidi="th-TH"/>
        </w:rPr>
        <w:t xml:space="preserve">3.2.2 </w:t>
      </w:r>
      <w:r>
        <w:rPr>
          <w:rFonts w:ascii="TH SarabunPSK" w:hAnsi="TH SarabunPSK" w:cs="TH SarabunPSK"/>
          <w:color w:val="000000"/>
          <w:lang w:bidi="th-TH"/>
        </w:rPr>
        <w:t>สถานศึกษามีการดำเนินงานระบบงานกิจการนักเรียนอย่างเป็นระบบและมีมาตรฐานเพิ่มมาขึ้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3.2.3 </w:t>
      </w:r>
      <w:r>
        <w:rPr>
          <w:rFonts w:ascii="TH SarabunPSK" w:hAnsi="TH SarabunPSK" w:cs="TH SarabunPSK"/>
          <w:color w:val="000000"/>
          <w:lang w:bidi="th-TH"/>
        </w:rPr>
        <w:t>ผู้บริหารเป็นผู้นำการพัฒนาโดยอาศัยความร่วมมือจากครู ผู้ปกครอง หน่วยงานทั้งภาครัฐและเอกชนที่มีในท้องถิ่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  <w:lang w:bidi="th-TH"/>
        </w:rPr>
        <w:t xml:space="preserve">3.2.4 </w:t>
      </w:r>
      <w:r>
        <w:rPr>
          <w:rFonts w:ascii="TH SarabunPSK" w:hAnsi="TH SarabunPSK" w:cs="TH SarabunPSK"/>
          <w:color w:val="000000"/>
          <w:lang w:bidi="th-TH"/>
        </w:rPr>
        <w:t xml:space="preserve">ครูเป็นมืออาชีพในด้านมาตรฐานวิชาชีพ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lang w:bidi="th-TH"/>
        </w:rPr>
        <w:tab/>
        <w:t xml:space="preserve">3.2.5 </w:t>
      </w:r>
      <w:r>
        <w:rPr>
          <w:rFonts w:ascii="TH SarabunPSK" w:hAnsi="TH SarabunPSK" w:cs="TH SarabunPSK"/>
          <w:color w:val="000000"/>
          <w:lang w:bidi="th-TH"/>
        </w:rPr>
        <w:t>ผู้เรียนมีคุณภาพตามหลักสูตรและมาตรฐานคุณภาพผู้เรีย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lang w:bidi="th-TH"/>
        </w:rPr>
        <w:t xml:space="preserve">   </w:t>
      </w:r>
      <w:r>
        <w:rPr>
          <w:rFonts w:cs="TH SarabunPSK" w:ascii="TH SarabunPSK" w:hAnsi="TH SarabunPSK"/>
          <w:color w:val="000000"/>
          <w:lang w:bidi="th-TH"/>
        </w:rPr>
        <w:tab/>
        <w:t xml:space="preserve">3.2.6 </w:t>
      </w:r>
      <w:r>
        <w:rPr>
          <w:rFonts w:ascii="TH SarabunPSK" w:hAnsi="TH SarabunPSK" w:cs="TH SarabunPSK"/>
          <w:color w:val="000000"/>
          <w:lang w:bidi="th-TH"/>
        </w:rPr>
        <w:t xml:space="preserve">ผู้เกี่ยวข้องหรือผู้มีส่วนร่วมทุกฝ่าย มีความพึงพอใจ ไม่น้อยกว่าร้อยละ </w:t>
      </w:r>
      <w:r>
        <w:rPr>
          <w:rFonts w:cs="TH SarabunPSK" w:ascii="TH SarabunPSK" w:hAnsi="TH SarabunPSK"/>
          <w:color w:val="000000"/>
          <w:lang w:bidi="th-TH"/>
        </w:rPr>
        <w:t xml:space="preserve">90 </w:t>
      </w:r>
      <w:r>
        <w:rPr>
          <w:rFonts w:ascii="TH SarabunPSK" w:hAnsi="TH SarabunPSK" w:cs="TH SarabunPSK"/>
          <w:color w:val="000000"/>
          <w:lang w:bidi="th-TH"/>
        </w:rPr>
        <w:t>อยู่ในระดับ ดีเยี่ยม</w:t>
      </w:r>
    </w:p>
    <w:p>
      <w:pPr>
        <w:pStyle w:val="Normal"/>
        <w:jc w:val="left"/>
        <w:rPr>
          <w:rFonts w:ascii="TH SarabunPSK" w:hAnsi="TH SarabunPSK" w:cs="TH SarabunPSK"/>
          <w:color w:val="000000"/>
          <w:lang w:bidi="th-TH"/>
        </w:rPr>
      </w:pPr>
      <w:r>
        <w:rPr>
          <w:rFonts w:cs="TH SarabunPSK" w:ascii="TH SarabunPSK" w:hAnsi="TH SarabunPSK"/>
          <w:color w:val="000000"/>
          <w:lang w:bidi="th-TH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lang w:bidi="th-TH"/>
        </w:rPr>
        <w:t>รายละเอียดกิจกรรมและคำชี้แจงงบประมาณ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พัฒนากลุ่มบริหารงานกิจการนักเรียน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303"/>
        <w:gridCol w:w="850"/>
        <w:gridCol w:w="709"/>
        <w:gridCol w:w="709"/>
        <w:gridCol w:w="708"/>
        <w:gridCol w:w="1418"/>
        <w:gridCol w:w="1700"/>
      </w:tblGrid>
      <w:tr>
        <w:trPr>
          <w:tblHeader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ที่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กิจกรรม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ดำเนินการ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ชื่อผู้รับผิดชอบ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ตอบ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แท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ใช้สอ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วัสด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พัฒนาสำนักงานกลุ่มบริหารงานกิจการนักเรีย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4,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4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ครูปัทมาพร สุริโย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lang w:bidi="th-TH"/>
              </w:rPr>
              <w:t>กิจกรรม  สภาป่าเด็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นางสาวอรอุมา ทรงกลด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7,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7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งบประมาณ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40"/>
        </w:rPr>
        <w:t>17,370</w:t>
      </w:r>
      <w:r>
        <w:rPr>
          <w:rFonts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ที่มาของงบประมาณ 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การศึกษ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ดับความสำเร็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ประเมินผล 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519"/>
        <w:gridCol w:w="2311"/>
      </w:tblGrid>
      <w:tr>
        <w:trPr>
          <w:tblHeader w:val="true"/>
          <w:trHeight w:val="3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8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.1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lang w:bidi="th-TH"/>
              </w:rPr>
              <w:t>ผู้บริหาร ครู ผู้ปกครอง และนักเรียนมีความตระหนัก มีความรับผิดชอบ มีความเข้าใจ มีความรู้ ร่วมคิด ร่วมทำ และการจัดกิจกรรมนักเรียนอย่างเป็นระบบและเป็นมาตรฐานเดียวกัน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ประเมินผลการดำเนินงานจากรายงานการประเมินทบทวน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นิเทศติดตาม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ประเมินผลข้อมูลสารสนเทศต่างๆ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ประเมินการทบทว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นิเทศติดตา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ประเมินความพึงพอใจของครู  ผู้ปกครอง และนักเรียน</w:t>
            </w:r>
          </w:p>
          <w:p>
            <w:pPr>
              <w:pStyle w:val="11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มาตรฐานการศึกษา</w:t>
            </w:r>
          </w:p>
          <w:p>
            <w:pPr>
              <w:pStyle w:val="11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6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 xml:space="preserve">6.2 </w:t>
            </w:r>
            <w:r>
              <w:rPr>
                <w:rFonts w:ascii="TH SarabunPSK" w:hAnsi="TH SarabunPSK" w:cs="TH SarabunPSK"/>
                <w:lang w:bidi="th-TH"/>
              </w:rPr>
              <w:t xml:space="preserve">สถานศึกษามีการดำเนินงานกิจการนักเรียนอย่างเป็นระบบและมีมาตรฐาน          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bidi="th-TH"/>
              </w:rPr>
            </w:r>
          </w:p>
        </w:tc>
      </w:tr>
      <w:tr>
        <w:trPr>
          <w:trHeight w:val="85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54" w:hanging="35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.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ป็นผู้นำที่มีวิสัยทัศน์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th-TH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.4 </w:t>
            </w:r>
            <w:r>
              <w:rPr>
                <w:rFonts w:ascii="TH SarabunPSK" w:hAnsi="TH SarabunPSK" w:cs="TH SarabunPSK"/>
                <w:lang w:bidi="th-TH"/>
              </w:rPr>
              <w:t>ครูเป็นมืออาชีพในมาตรฐานวิชาชีพ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  <w:tr>
        <w:trPr>
          <w:trHeight w:val="37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.5 </w:t>
            </w:r>
            <w:r>
              <w:rPr>
                <w:rFonts w:ascii="TH SarabunPSK" w:hAnsi="TH SarabunPSK" w:cs="TH SarabunPSK"/>
                <w:lang w:bidi="th-TH"/>
              </w:rPr>
              <w:t>ผู้เรียนมีคุณภาพตามเป้าหมายของหลักสูตรและมาตรฐานการศึกษา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  <w:lang w:bidi="ar-SA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bidi="ar-SA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ะยะเวลาดำเนินการ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62 – 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ถานที่ดำเนินการ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ป่าเด็งวิทย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ู้ที่เกี่ยวข้อง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9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ป่าเด็งวิท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9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 คณะครู บุคลากร และนักเรียน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ป่าเด็งวิทยา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ถานศึกษา ผู้แทนชุมชน และผู้ปกครอง 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ที่คาดว่าจะได้รับ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0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 ครู ผู้ปกครอง และนักเรียนมีความตระหนัก มีความรับผิดชอบ มีความเข้าใจ มีความรู้ 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่วมคิด ร่วมทำ และจัดระบบงานกิจการนักเรียนอย่างเป็นระบบและเป็นมาตรฐานเดียวก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  <w:t>10.</w:t>
      </w:r>
      <w:r>
        <w:rPr>
          <w:rFonts w:cs="TH SarabunPSK" w:ascii="TH SarabunPSK" w:hAnsi="TH SarabunPSK"/>
          <w:color w:val="000000"/>
        </w:rPr>
        <w:t>2</w:t>
      </w:r>
      <w:r>
        <w:rPr>
          <w:rFonts w:cs="TH SarabunPSK" w:ascii="TH SarabunPSK" w:hAnsi="TH SarabunPSK"/>
          <w:color w:val="000000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สถานศึกษามีการดำเนินงานระบบงานกิจการนักเรียนอย่างเป็นระบบและมีมาตรฐาน </w:t>
      </w:r>
      <w:r>
        <w:rPr>
          <w:rFonts w:ascii="TH SarabunPSK" w:hAnsi="TH SarabunPSK" w:cs="TH SarabunPSK"/>
        </w:rPr>
        <w:t xml:space="preserve">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color w:val="000000"/>
        </w:rPr>
        <w:t xml:space="preserve">10.3 </w:t>
      </w:r>
      <w:r>
        <w:rPr>
          <w:rFonts w:ascii="TH SarabunPSK" w:hAnsi="TH SarabunPSK" w:cs="TH SarabunPSK"/>
          <w:lang w:bidi="th-TH"/>
        </w:rPr>
        <w:t>ผู้บริหารเป็นผู้นำการพัฒนาโดยอาศัยความร่วมมือจากครู ผู้ปกครอง หน่วยงานทั้งภาครัฐและ</w:t>
      </w:r>
      <w:r>
        <w:rPr>
          <w:rFonts w:cs="TH SarabunPSK" w:ascii="TH SarabunPSK" w:hAnsi="TH SarabunPSK"/>
          <w:lang w:bidi="th-TH"/>
        </w:rPr>
        <w:tab/>
        <w:t xml:space="preserve">       </w:t>
      </w:r>
      <w:r>
        <w:rPr>
          <w:rFonts w:ascii="TH SarabunPSK" w:hAnsi="TH SarabunPSK" w:cs="TH SarabunPSK"/>
          <w:lang w:bidi="th-TH"/>
        </w:rPr>
        <w:t>เอกชน ที่มีในท้องถิ่น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 xml:space="preserve">10.4 </w:t>
      </w:r>
      <w:r>
        <w:rPr>
          <w:rFonts w:ascii="TH SarabunPSK" w:hAnsi="TH SarabunPSK" w:cs="TH SarabunPSK"/>
          <w:lang w:bidi="th-TH"/>
        </w:rPr>
        <w:t>ครูเป็นมืออาชีพในด้านมาตรฐานวิชาชีพ</w:t>
      </w:r>
      <w:r>
        <w:rPr>
          <w:rFonts w:ascii="TH SarabunPSK" w:hAnsi="TH SarabunPSK" w:cs="TH SarabunPSK"/>
        </w:rPr>
        <w:t xml:space="preserve">                  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0.5 </w:t>
      </w:r>
      <w:r>
        <w:rPr>
          <w:rFonts w:ascii="TH SarabunPSK" w:hAnsi="TH SarabunPSK" w:cs="TH SarabunPSK"/>
          <w:lang w:bidi="th-TH"/>
        </w:rPr>
        <w:t>ผู้เรียนมีคุณภาพตามหลักสูตรและมาตรฐานคุณภาพผู้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สนอ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ปัทมาพร สุริโ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11"/>
        <w:tabs>
          <w:tab w:val="clear" w:pos="720"/>
          <w:tab w:val="left" w:pos="4032" w:leader="none"/>
        </w:tabs>
        <w:spacing w:lineRule="auto" w:line="240" w:before="0" w:after="0"/>
        <w:ind w:left="0" w:firstLine="2977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เกียรติ จันต๊ะยอ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กิจการนักเรียน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ปราณี  หอมจันทร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623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งานนโยบายและแผน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วุธ  ทัศน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134" w:footer="709" w:bottom="1134"/>
          <w:pgNumType w:start="108" w:fmt="decimal"/>
          <w:formProt w:val="false"/>
          <w:textDirection w:val="lrTb"/>
          <w:docGrid w:type="default" w:linePitch="360" w:charSpace="0"/>
        </w:sect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ป่าเด็งวิทย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60"/>
        <w:gridCol w:w="1280"/>
        <w:gridCol w:w="1280"/>
        <w:gridCol w:w="1280"/>
        <w:gridCol w:w="1280"/>
      </w:tblGrid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ประมาณการค่าใช้จ่ายตามโครงการพัฒนากลุ่มบริหารงานกิจการนักเรียน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>1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ิจกรรม  พัฒนางานสำนักงานกลุ่มบริหารงานกิจการนักเรียน    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ลำดับ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ายการ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หน่วยนับ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คาต่อ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เงิน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ถ่ายเอกสาร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7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/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ร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(Quality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รีม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,15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การ์ดขาว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2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/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ร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4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ปกสี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2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 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ฟ้า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ชมพู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5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อิ้งค์เจ็ทชนิดเนื้อมันว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Fuji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1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กรม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ผ้าสี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นิ้ว แกนใหญ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โฟมเทป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ย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3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ก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บาง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/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นิ้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ลวดเย็บกระดาษ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-1M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ล่องละ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ั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44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ลวดเย็บกระดาษ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5-1M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ล่องละ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ั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9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ลวดยิงกระดาษ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T3-13MB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ล่องละ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ัว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25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หล็กหนีบกระดาษสีดำ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108 Elfe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2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หล็กหนีบกระดาษสีดำ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109 Elfe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ลวดเสียบกระดาษเคลือบ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5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าวแท่ง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.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ั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UHU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ท่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5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เข็มหมุดปักแผนที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ะแกรงใส่เอกสารชั้นเดียวมีฝาปิ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ฟ้า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,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ดำ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ใ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้ำหมึกเติ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Brother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ีดำ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ล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้ำหมึกเติ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Brother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ีน้ำเงิน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ล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้ำหมึกเติ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Brother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ีแดง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ล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้ำหมึกเติม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Brother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ีเหลือง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ล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าวลาเท็กซ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TOA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ออนซ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ว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5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ฟ้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่วง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ัน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3.5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ซม ตราช้าง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NO.221 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ายยกโหล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12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อัน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อั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มุดทะเบียนรับ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ปกน้ำเงิน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-  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มุดปกแข็งสีน้ำเงิน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8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 ปกเคลือ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9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ใส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600 3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44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ติ๊กเกอร์ตัดขอบ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เลเซอร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1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สำหรับปิดกล่องขุ่น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ิ้ว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3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สำหรับปิดกล่องใส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ิ้ว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3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ครื่องเจาะตาไก่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พร้อมตาไก่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ตั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5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โปสเต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บาง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2x77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ซ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10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/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ร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คละส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2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ติ๊กเก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PVC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x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ิ้ว ใส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หลังเหลือง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5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ติ๊กเก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PVC 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x3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ิ้ว สี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K-TAK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คละส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9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ผ่น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CD -R 700 MB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บรรจุ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5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ผ่น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DVD-R Princ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5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ปลั๊กไฟ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รา ย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มต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อั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0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สันรูดพลาสติก ขนาด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 / 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ชมพู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ฟ้า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สันรูดพลาสติก ขนาด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 / 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ชมพู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สีฟ้า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โห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ผ่นใสพลาสติกทำปก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บรรจุ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พ็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2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ปืนยิงกาวใหญ่ อย่างด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ั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5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าวใส่ปืนยิงกาวแท่งใหญ่ บรรจุ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ท่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75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ซองครุฑสีน้ำตาล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A4 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อย่างดี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ลิ้นแฟ้มพลาสติก บรรจุ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ชุ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อบรูป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0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ฟ้มสัน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นิ้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No.125 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ราช้า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2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สติ๊กเกอร์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าวมั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่อ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3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7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ฟิวเจอร์บอร์ดแผ่นใหญ่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3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x 2,45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/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า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 mm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05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ตลับหมึก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hp laserjet p1006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ราค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ชุด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,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150 </w:t>
            </w:r>
          </w:p>
        </w:tc>
      </w:tr>
      <w:tr>
        <w:trPr>
          <w:trHeight w:val="48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lang w:bidi="th-TH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 xml:space="preserve">14,165 </w:t>
            </w:r>
          </w:p>
        </w:tc>
      </w:tr>
    </w:tbl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60"/>
        <w:gridCol w:w="1280"/>
        <w:gridCol w:w="1280"/>
        <w:gridCol w:w="1280"/>
        <w:gridCol w:w="1280"/>
      </w:tblGrid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  <w:t>2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 xml:space="preserve">กิจกรรม   สภาป่าเด็ง                      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ลำดับ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ายการ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หน่วยนับ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คาต่อ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เงิน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สมุดปกแข็งสีน้ำเงิน เบอร์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6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แผ่น ปกเคลือบ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5 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ถ่ายเอกสาร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7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/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ร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 (idea MAX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รี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25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กระดาษสี แบบบาง คละส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กระดาษปกสี ขนาด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>A4 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กระดาษบรู๊ฟ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8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ผ้าด้ายดิ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เมตร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0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โฟมเทป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ย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3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95 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ก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บาง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/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นิ้ว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0 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0"/>
                <w:szCs w:val="2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0"/>
                <w:lang w:bidi="th-TH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เทปกาว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หน้า บาง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นิ้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ม้ว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แฟ้มสันหน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 xml:space="preserve">นิ้ว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bidi="th-TH"/>
              </w:rPr>
              <w:t xml:space="preserve">No.120A4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bidi="th-TH"/>
              </w:rPr>
              <w:t>ตราช้า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เล่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กระดาษสติ๊กเกอร์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A4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ขาวด้า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ห่อ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 xml:space="preserve">แผ่นพลาสติกลูกฟูก ขนาด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65x122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ซ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. 3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ม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แผ่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40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ปลอกแขน สภานักเรีย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ชิ้น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000 </w:t>
            </w:r>
          </w:p>
        </w:tc>
      </w:tr>
      <w:tr>
        <w:trPr>
          <w:trHeight w:val="48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3,205 </w:t>
            </w:r>
          </w:p>
        </w:tc>
      </w:tr>
    </w:tbl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sectPr>
      <w:footerReference w:type="default" r:id="rId3"/>
      <w:type w:val="nextPage"/>
      <w:pgSz w:w="11906" w:h="16838"/>
      <w:pgMar w:left="1440" w:right="144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20"/>
        <w:tab w:val="right" w:pos="9332" w:leader="none"/>
      </w:tabs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ascii="TH SarabunPSK" w:hAnsi="TH SarabunPSK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ปีงบประมาณ  </w:t>
    </w:r>
    <w:r>
      <w:rPr>
        <w:rFonts w:cs="TH SarabunPSK" w:ascii="TH SarabunPSK" w:hAnsi="TH SarabunPSK"/>
        <w:i/>
        <w:iCs/>
        <w:sz w:val="24"/>
        <w:szCs w:val="24"/>
      </w:rPr>
      <w:t>2563</w:t>
    </w:r>
    <w:r>
      <w:rPr>
        <w:rFonts w:cs="TH SarabunPSK" w:ascii="TH SarabunPSK" w:hAnsi="TH SarabunPSK"/>
        <w:i/>
        <w:iCs/>
        <w:sz w:val="24"/>
        <w:szCs w:val="24"/>
        <w:lang w:val="th-TH"/>
      </w:rPr>
      <w:tab/>
    </w:r>
    <w:r>
      <w:rPr>
        <w:rFonts w:ascii="TH SarabunPSK" w:hAnsi="TH SarabunPSK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t>114</w: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20"/>
        <w:tab w:val="right" w:pos="9332" w:leader="none"/>
      </w:tabs>
      <w:rPr/>
    </w:pPr>
    <w:r>
      <w:rPr>
        <w:rFonts w:ascii="TH SarabunPSK" w:hAnsi="TH SarabunPSK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ปีงบประมาณ  </w:t>
    </w:r>
    <w:r>
      <w:rPr>
        <w:rFonts w:cs="TH SarabunPSK" w:ascii="TH SarabunPSK" w:hAnsi="TH SarabunPSK"/>
        <w:i/>
        <w:iCs/>
        <w:sz w:val="24"/>
        <w:szCs w:val="24"/>
      </w:rPr>
      <w:t>2563</w:t>
    </w:r>
    <w:r>
      <w:rPr>
        <w:rFonts w:cs="TH SarabunPSK" w:ascii="TH SarabunPSK" w:hAnsi="TH SarabunPSK"/>
        <w:i/>
        <w:iCs/>
        <w:sz w:val="24"/>
        <w:szCs w:val="24"/>
        <w:lang w:val="th-TH"/>
      </w:rPr>
      <w:tab/>
    </w:r>
    <w:r>
      <w:rPr>
        <w:rFonts w:ascii="TH SarabunPSK" w:hAnsi="TH SarabunPSK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t>123</w: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szCs w:val="20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H SarabunPSK" w:hAnsi="TH SarabunPSK" w:eastAsia="Times New Roman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2"/>
      <w:szCs w:val="32"/>
    </w:rPr>
  </w:style>
  <w:style w:type="character" w:styleId="WW8NumSt5z0">
    <w:name w:val="WW8NumSt5z0"/>
    <w:qFormat/>
    <w:rPr>
      <w:sz w:val="32"/>
      <w:szCs w:val="32"/>
    </w:rPr>
  </w:style>
  <w:style w:type="character" w:styleId="WW8NumSt6z0">
    <w:name w:val="WW8NumSt6z0"/>
    <w:qFormat/>
    <w:rPr>
      <w:sz w:val="32"/>
      <w:szCs w:val="32"/>
    </w:rPr>
  </w:style>
  <w:style w:type="character" w:styleId="WW8NumSt7z0">
    <w:name w:val="WW8NumSt7z0"/>
    <w:qFormat/>
    <w:rPr>
      <w:sz w:val="32"/>
      <w:szCs w:val="32"/>
    </w:rPr>
  </w:style>
  <w:style w:type="character" w:styleId="WW8NumSt9z0">
    <w:name w:val="WW8NumSt9z0"/>
    <w:qFormat/>
    <w:rPr>
      <w:sz w:val="32"/>
      <w:szCs w:val="32"/>
    </w:rPr>
  </w:style>
  <w:style w:type="character" w:styleId="WW8NumSt10z0">
    <w:name w:val="WW8NumSt10z0"/>
    <w:qFormat/>
    <w:rPr>
      <w:sz w:val="32"/>
      <w:szCs w:val="32"/>
    </w:rPr>
  </w:style>
  <w:style w:type="character" w:styleId="WW8NumSt11z0">
    <w:name w:val="WW8NumSt11z0"/>
    <w:qFormat/>
    <w:rPr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Times New Roman" w:hAnsi="Times New Roman" w:eastAsia="Times New Roman" w:cs="Angsana New"/>
      <w:b/>
      <w:bCs/>
      <w:lang w:val="en-US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 w:val="36"/>
      <w:szCs w:val="36"/>
      <w:lang w:val="en-US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lang w:bidi="ar-SA"/>
    </w:rPr>
  </w:style>
  <w:style w:type="character" w:styleId="Style11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2">
    <w:name w:val="การเยื้องเนื้อความ อักขระ"/>
    <w:qFormat/>
    <w:rPr>
      <w:rFonts w:ascii="Times New Roman" w:hAnsi="Times New Roman" w:eastAsia="Times New Roman" w:cs="Angsana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เนื้อความ อักขระ"/>
    <w:qFormat/>
    <w:rPr>
      <w:rFonts w:ascii="Angsana New" w:hAnsi="Angsana New" w:eastAsia="Times New Roman" w:cs="Angsana New"/>
      <w:lang w:val="en-US" w:bidi="ar-SA"/>
    </w:rPr>
  </w:style>
  <w:style w:type="character" w:styleId="Style14">
    <w:name w:val="หัวกระดาษ อักขระ"/>
    <w:qFormat/>
    <w:rPr>
      <w:rFonts w:ascii="Angsana New" w:hAnsi="Angsana New" w:eastAsia="Times New Roman" w:cs="Angsana New"/>
      <w:lang w:bidi="ar-SA"/>
    </w:rPr>
  </w:style>
  <w:style w:type="character" w:styleId="Style15">
    <w:name w:val="ท้ายกระดาษ อักขระ"/>
    <w:qFormat/>
    <w:rPr>
      <w:rFonts w:ascii="Angsana New" w:hAnsi="Angsana New" w:eastAsia="Times New Roman" w:cs="Angsana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 w:bidi="th-TH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cs="Times New Roman"/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8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sz w:val="28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53:00Z</dcterms:created>
  <dc:creator>Massy</dc:creator>
  <dc:description/>
  <cp:keywords/>
  <dc:language>en-US</dc:language>
  <cp:lastModifiedBy>pranee</cp:lastModifiedBy>
  <cp:lastPrinted>2019-10-28T21:35:00Z</cp:lastPrinted>
  <dcterms:modified xsi:type="dcterms:W3CDTF">2019-10-30T06:57:00Z</dcterms:modified>
  <cp:revision>34</cp:revision>
  <dc:subject/>
  <dc:title/>
</cp:coreProperties>
</file>